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муниципальной программе «Комплексное 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ойчивое развитие Новодеревянков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Каневского района в сфере дорожного хозяйства» на 2019-2021 год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ежегодной потребности финансов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муниципальной программе «Комплексное и устойчивое развитие Нов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сфере дорожного хозяйства» на 2019-2021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525823409"/>
      <w:r>
        <w:rPr>
          <w:sz w:val="28"/>
          <w:szCs w:val="28"/>
        </w:rPr>
        <w:t>Основное мероприятие № 1: «</w:t>
      </w:r>
      <w:bookmarkEnd w:id="0"/>
      <w:r>
        <w:rPr>
          <w:sz w:val="28"/>
          <w:szCs w:val="28"/>
        </w:rPr>
        <w:t>Содержание и ремонт автомобильных дорог местного знач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улиц гравийным покрытием: ул. Донская – 1,683 к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л. Калинина – 0,949 к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л. Заречная – 0,866 к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л. Шевченко – 1,180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Итого: 4,678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улиц асфальтовым покрытием: ул. Колхозная – 0,584 к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ул. Гагарина – 2,251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того: 2,835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исленные объекты будут финансироваться из средств местного бюджета в сумме 1 360 800 рублей и средств краевого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дорог протяжённостью 2 км х 481 400 руб. = 962 8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освещение дорог местного значения (оплата за электроэнергию) – 172 600 кв. х 8,4 руб. за 1 кв. = 1 450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вышедших из строя ламп и светильников – 5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провода и кабеля – 5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дорожных знаков, мойка и чистка их – 100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ейдирование дорог, скашивание травы на обочинах дорог, расчистка автомобильных дорог от снежных заносов, очистка обочин от мусора, прочистка водосливных каналов – 200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стихийных свалок вдоль дорог – 10 000 рублей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муниципальной программе заложено денежных средств на сумму 4 093 600 рублей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ельского поселения:                                       А.М. Аф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1:48:00Z</dcterms:created>
  <dc:creator>glavbuh</dc:creator>
  <dc:description/>
  <cp:keywords/>
  <dc:language>en-US</dc:language>
  <cp:lastModifiedBy>USER</cp:lastModifiedBy>
  <cp:lastPrinted>2017-07-28T13:36:00Z</cp:lastPrinted>
  <dcterms:modified xsi:type="dcterms:W3CDTF">2018-10-24T11:48:00Z</dcterms:modified>
  <cp:revision>2</cp:revision>
  <dc:subject/>
  <dc:title>Расчёт</dc:title>
</cp:coreProperties>
</file>